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6851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34627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38637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97988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95396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66929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7989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96646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01698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22404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72835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36366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5969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3250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9055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14144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2951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24898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0363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0033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05958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59913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24543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98556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3317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73061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89134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7906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32435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4362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4329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8681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72066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94429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88298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08794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4121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34139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62829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