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77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70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959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862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377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147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139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967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28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0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859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69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