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260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9279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0655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8105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4376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4543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75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5467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731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5858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6025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416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9377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623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2489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