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909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605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182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796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637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104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622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614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112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108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869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650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904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702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24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739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889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