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19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62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305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02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18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804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42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65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99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974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656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46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6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10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84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