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25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59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58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4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186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57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69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74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76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82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2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82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69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76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587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47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09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