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38389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44953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61466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9867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59903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6158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99455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42042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85479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85379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05605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99272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28727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