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8468869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7822020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0144693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