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9494682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0730287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3028623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