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3869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3869131"/>
      <w:bookmarkStart w:id="1" w:name="__Fieldmark__0_3743869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