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228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68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944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838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