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0107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556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131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