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686155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252878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