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6191942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0743941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6505532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6339347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3775891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1289853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9819523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3567988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0376268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7428417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2841811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466351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0605547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7571140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4401692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9140072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3752484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9205937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8410152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4867413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3195780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0405143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2170355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1519873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6061286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2055372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757445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2630653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3413506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096210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2561980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3406922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2104128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6960810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2996913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1499567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2071895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1646521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3125824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