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97609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54956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6746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1065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7456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62287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65683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50861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33560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17530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99313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85330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42244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80425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69153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55223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86083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90006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34331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47912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90330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84117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14005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63429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26964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77637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18981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74816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98924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66431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59101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19444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95664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31272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83171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9509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1164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66710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16346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