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34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287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269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4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69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007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554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62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14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22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418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3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0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