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796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4455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824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9707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184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1943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5389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1404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4017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8223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3725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7092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648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276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2150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