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17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158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488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662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518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87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0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578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572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263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4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995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949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039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484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58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330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