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15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876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53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87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54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372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59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8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882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893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4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373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8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