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90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446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098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328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195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149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467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245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696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041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159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091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84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