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4404081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6258745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6177591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6330279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1959140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0514444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4509631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563209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452944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61364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1847000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9280011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974954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8228503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6540320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1919363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2937450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