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522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580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055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732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924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288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535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71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160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96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429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7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816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796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946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987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97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