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074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03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406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199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864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999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59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684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436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909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441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38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967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272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289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