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7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99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179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660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448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443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69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71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80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94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91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1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12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