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008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9856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2831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5589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322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3907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5625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0070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7913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0407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07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978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9025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