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0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48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26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17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33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0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70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467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52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1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82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35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49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3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66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