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0785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318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8285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851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353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359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625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5325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0770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4190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654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308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1508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06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7137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4593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050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