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9572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49661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49366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