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419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78336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9184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04401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