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97191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84879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