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38211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93132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