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3490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600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82099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