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262029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3582371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686084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583441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