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42494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85509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47888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49574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