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12907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23971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12159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1363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