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29630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5649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64733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