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950778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947320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237690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549864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