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1329118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5618171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0767108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288161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