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58741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90090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51822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5072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