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95122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51846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