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65567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988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89074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3735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