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83737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62604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24240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84006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