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41908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1257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76817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4649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