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592520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34817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56279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60005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