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89527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49660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96926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61767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