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G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ING s = (?x. s = {{x}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