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OPEN_SUBOPEN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top S = (!x. S x ==&gt; (?P. P x /\ open top P /\ P subset 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