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L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ISL x ==&gt; (INL(OUTL x)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