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los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lose_win : (window_stack -&gt; window_stack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