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goal : (string -&gt; goal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new named proof tree with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ogous to the previous {set_goal} function,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of effort. Here there is a new argument, which gives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being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oal is started with a certain name, previous proof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nam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 new proof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_goal `myproof` ([], "! a b . ( a /\ b) = ( b /\ a)")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 b. a /\ b = b /\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cancel_tac, complete_proof, do_tac, move_to_proof, new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, remove_proof, show_all_proofs, show_tac, subgoa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