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tend_rectype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tend_rectype_net : string * ('a * 'b * thm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internal store of distinctness and injectivity theorem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maintains several data structures based on the cur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ness and injectivity theorems for the inductive data typ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A call {extend_rectype_net ("tyname",(_,_,rth))} where {r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for the type as returned as the second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, extend these structures for a new type. Tw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just for regularity with some other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theorem is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utomatically by {define_type}, and normall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invoke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ctype_net, define_type, distinctness_store, injectivity_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