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tract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t-theoretic difference of two `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ract l1 l2} returns a list consisting of those elements of {l1}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{l2}. If both lists are initially free of repetition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set differen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tract [1;2;3] [3;5;4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ubtract [1;2;4;1] [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set_eq, union,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