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0348845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447983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