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772569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701135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