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51665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52021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84525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16907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