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14175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9650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06495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13843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