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17701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34997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9656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083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