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77653447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06845090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70577803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14939963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