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2355400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8691121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