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39925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08010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31927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51416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