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model How to add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@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implem How to implement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urf::on_postparse.connect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speed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kind How to add a new kind of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@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CreatedCallbacks.connect(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DestructedCallbacks.connect(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mmunicationCallbacks.connect(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host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ight want to avoid defining a new simcall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_dev_guide_generic_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model-check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add a line to src/simix/simcalls.i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simcalls.py script. It will guide you about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call. Please keep reading this section (only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ActorImpl::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ActorImpl::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ActorImpl::simcall_answer(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a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ctorImpl::simcall_answer(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accessors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enu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e_smx_simcall_t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simcall_enter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generic_simcall How to avoid adding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 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_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a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_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_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_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_sync(f)` could be implemented as `kernel_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something like that. Please work instead to mak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, ie to make the C++ interface nic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