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06905992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69059925"/>
      <w:bookmarkStart w:id="1" w:name="__Fieldmark__0_406905992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