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146833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146833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146833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146833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146833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146833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14683394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146833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146833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14683394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146833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146833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146833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1468339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1468339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1468339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1468339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1468339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1468339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1468339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1468339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1468339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1468339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1468339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1468339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1468339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1468339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1468339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1468339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1468339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1468339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1468339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1468339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1468339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1468339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1468339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1468339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1468339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1468339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