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9065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97487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24566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62376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