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16053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659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485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333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