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2549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8961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08262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55754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