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1113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538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09494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3057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